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jc w:val="center"/>
        <w:outlineLvl w:val="0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eastAsia="zh-CN" w:bidi="ar"/>
        </w:rPr>
        <w:t>鹤山市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县域商业建设行动项目资金投入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jc w:val="center"/>
        <w:outlineLvl w:val="0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专项审计报告要求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项目全部完成后，委托会计师事务所出具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b/>
          <w:sz w:val="32"/>
          <w:szCs w:val="32"/>
          <w:lang w:eastAsia="zh-CN"/>
        </w:rPr>
        <w:t>鹤山市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县域商业建设行动项目资金投入专项审计报告”。专项审计报告要求如下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1</w:t>
      </w:r>
      <w:bookmarkStart w:id="0" w:name="_Hlk174699693"/>
      <w:r>
        <w:rPr>
          <w:rFonts w:eastAsia="方正仿宋_GBK" w:cs="方正仿宋_GBK" w:ascii="方正仿宋_GBK" w:hAnsi="方正仿宋_GBK"/>
          <w:b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报告正文包括但不限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于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：</w:t>
      </w:r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项目实施单位基本情况，项目基本情况，项目建设内容、投资计划、绩效目标等；概括列示项目资金投资支出的内容、金额等，其中符合支持范围的支出内容、金额等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b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审计意见包括但不限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于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已完工结算的项目投资金额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其中符合专项资金支持范围的支出金额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项目支出是否设置专账核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项目支出是否符合专项资金财务管理规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相关票据是否合法、有效、完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3</w:t>
      </w:r>
      <w:r>
        <w:rPr>
          <w:rFonts w:eastAsia="方正仿宋_GBK" w:cs="方正仿宋_GBK" w:ascii="方正仿宋_GBK" w:hAnsi="方正仿宋_GBK"/>
          <w:b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附件：项目投资明细表</w:t>
      </w:r>
      <w:r>
        <w:rPr>
          <w:rFonts w:ascii="方正仿宋_GBK" w:hAnsi="方正仿宋_GBK" w:cs="方正仿宋_GBK" w:eastAsia="方正仿宋_GBK"/>
          <w:sz w:val="32"/>
          <w:szCs w:val="32"/>
        </w:rPr>
        <w:t>（详细具体列明：支出时间、支出内容、购置设备名称及数量、实际投资金额、发票金额、付款金额、其中符合支持范围的支出金额等）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450" w:hanging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41:00Z</dcterms:created>
  <dc:creator>greatwall</dc:creator>
  <dc:description/>
  <dc:language>en-US</dc:language>
  <cp:lastModifiedBy>greatwall</cp:lastModifiedBy>
  <dcterms:modified xsi:type="dcterms:W3CDTF">2025-11-18T15:4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